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  по подключению услуг интернет,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 xml:space="preserve">, КТВ в зоне Стерлитамакского МУЭС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работ   по подключению услуг интернет,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>, КТВ в зоне Стерлитамакского МУЭС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33 – подключения за весь период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>Прокладка кабеля UTP 2х2 5е от распределительной коробки до помещения клиента по слаботочной шахте или трубостойкам ОАО «Башинформсвязь»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1.4.       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4. Автоматическая настрой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Обеспечение требуемой отчетности по материалам и оборудованию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Стерлитамак, </w:t>
            </w:r>
          </w:p>
          <w:p>
            <w:pPr>
              <w:pStyle w:val="Header"/>
              <w:rPr/>
            </w:pPr>
            <w:r>
              <w:rPr>
                <w:lang w:val="ru-RU"/>
              </w:rPr>
              <w:t>Республика Башкортостан, г. Салават,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Ишимбай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договора по 30.06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2 284 722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КТВ – 747 руб.,</w:t>
              <w:tab/>
            </w:r>
          </w:p>
          <w:p>
            <w:pPr>
              <w:pStyle w:val="Normal"/>
              <w:rPr/>
            </w:pPr>
            <w:r>
              <w:rPr/>
              <w:t>Интернет – 9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080 руб.,</w:t>
            </w:r>
          </w:p>
          <w:p>
            <w:pPr>
              <w:pStyle w:val="Normal"/>
              <w:rPr/>
            </w:pPr>
            <w:r>
              <w:rPr/>
              <w:t>Интернет +КТВ – 117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228 472,20 (двести двадцать восемь тысяч четыреста семьдесят два) рублей 2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рта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24T12:02:00Z</cp:lastPrinted>
  <dcterms:modified xsi:type="dcterms:W3CDTF">2015-03-13T11:53:00Z</dcterms:modified>
  <cp:revision>97</cp:revision>
  <dc:subject/>
  <dc:title> </dc:title>
</cp:coreProperties>
</file>